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РАБОЧЕГО ПОСЕЛКА ГО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седьмой  сессии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9/93.002(проек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04.2023                                                                                            р.п. Горный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рабочего поселка Го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 Новосибирской области за 202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вет депутатов рабочего поселка Го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 об исполнении бюджета рабочего поселка Горный Тогучинского района Новосибирской области за 2022 года по расходам в сумме  87292,60 тыс. руб., по доходам в сумме  85932,75 тыс. руб., профицит в сумме 1359,85 тыс. руб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кассовое  исполнение бюджета рабочего поселка Горный Тогучинского района Новосибирской области по доходам за 2022 года по кодам классификации доходов бюджетов согласно приложению  1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кассовое исполнение бюджета рабочего поселка Горный Тогучинского района Новосибирской области по расходам за 2022 года по разделам и подразделам, целевым статьям и видам расходов классификации расходов бюджетов согласно приложению 2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кассовое исполнение по источникам финансирования дефицита бюджета рабочего поселка Горный Тогучинского района Новосибирской области за 2022 года по кодам. классификации источников финансирования дефицитов бюджетов согласно приложению 3 к настоящему Реш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периодическом печатном издании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Вестник рабочего поселка Горный » и разместить на официальном сайте в сети «Интернет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рабочего поселка Гор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учинского района Новосибирской области                       М.В. Тимо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его поселка Горный Тогуч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Новосибирской области                                               Д.А. Рыба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8:02:00Z</dcterms:created>
  <dc:creator>Nina</dc:creator>
  <dc:description/>
  <cp:keywords/>
  <dc:language>en-US</dc:language>
  <cp:lastModifiedBy>BonashkevichOA</cp:lastModifiedBy>
  <cp:lastPrinted>2023-04-20T17:31:00Z</cp:lastPrinted>
  <dcterms:modified xsi:type="dcterms:W3CDTF">2023-04-25T10:09:00Z</dcterms:modified>
  <cp:revision>250</cp:revision>
  <dc:subject/>
  <dc:title>            СОВЕТ ДЕПУТАТОВ РАБОЧЕГО ПОСЕЛКА ГОРНЫЙ</dc:title>
</cp:coreProperties>
</file>